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              </w:t>
      </w: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 Ульху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:</w:t>
      </w:r>
    </w:p>
    <w:p>
      <w:pPr>
        <w:pStyle w:val="Normal"/>
        <w:jc w:val="right"/>
        <w:rPr/>
      </w:pPr>
      <w:r>
        <w:rPr>
          <w:sz w:val="20"/>
          <w:szCs w:val="20"/>
        </w:rPr>
        <w:t>Протокол пед. совета № ____ от ___ ___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ис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/ 2021 уч.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читель: Людмила Филипповна Фильши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ind w:left="6372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с. Верхний Ульхун.</w:t>
      </w:r>
    </w:p>
    <w:p>
      <w:pPr>
        <w:pStyle w:val="Normal"/>
        <w:ind w:firstLine="567"/>
        <w:jc w:val="center"/>
        <w:rPr>
          <w:rFonts w:ascii="Calibri" w:hAnsi="Calibri" w:eastAsia="Calibri" w:cs="Arial"/>
          <w:b/>
          <w:b/>
          <w:cap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Пояснительная записка</w:t>
      </w:r>
    </w:p>
    <w:p>
      <w:pPr>
        <w:pStyle w:val="Normal"/>
        <w:ind w:firstLine="567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both"/>
        <w:rPr/>
      </w:pPr>
      <w:r>
        <w:rPr>
          <w:b/>
        </w:rPr>
        <w:t>Рабочая программа</w:t>
      </w:r>
      <w:r>
        <w:rPr/>
        <w:t xml:space="preserve"> по истории для 10 класса составлена на основе </w:t>
      </w:r>
    </w:p>
    <w:p>
      <w:pPr>
        <w:pStyle w:val="C20"/>
        <w:numPr>
          <w:ilvl w:val="0"/>
          <w:numId w:val="3"/>
        </w:numPr>
        <w:shd w:fill="FFFFFF" w:val="clear"/>
        <w:spacing w:before="0" w:after="0"/>
        <w:jc w:val="both"/>
        <w:rPr>
          <w:rStyle w:val="C21"/>
          <w:rFonts w:ascii="Calibri" w:hAnsi="Calibri" w:cs="Calibri"/>
          <w:color w:val="000000"/>
        </w:rPr>
      </w:pPr>
      <w:r>
        <w:rPr>
          <w:rStyle w:val="C21"/>
          <w:color w:val="000000"/>
        </w:rPr>
        <w:t>Федерального компонента Государственного стандарта основного общего образования   </w:t>
      </w:r>
    </w:p>
    <w:p>
      <w:pPr>
        <w:pStyle w:val="C20"/>
        <w:numPr>
          <w:ilvl w:val="0"/>
          <w:numId w:val="3"/>
        </w:numPr>
        <w:shd w:fill="FFFFFF" w:val="clear"/>
        <w:spacing w:before="0" w:after="0"/>
        <w:jc w:val="both"/>
        <w:rPr>
          <w:rStyle w:val="C21"/>
          <w:rFonts w:ascii="Calibri" w:hAnsi="Calibri" w:cs="Calibri"/>
          <w:color w:val="000000"/>
        </w:rPr>
      </w:pPr>
      <w:r>
        <w:rPr>
          <w:rStyle w:val="C21"/>
          <w:color w:val="000000"/>
        </w:rPr>
        <w:t xml:space="preserve">Примерной программы основного общего образования по </w:t>
      </w:r>
      <w:r>
        <w:rPr>
          <w:bCs/>
        </w:rPr>
        <w:t xml:space="preserve">Всеобщей истории. </w:t>
      </w:r>
      <w:r>
        <w:rPr>
          <w:rStyle w:val="C21"/>
          <w:color w:val="000000"/>
        </w:rPr>
        <w:t xml:space="preserve">МО РФ 2018 г.  </w:t>
      </w:r>
    </w:p>
    <w:p>
      <w:pPr>
        <w:pStyle w:val="C20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1"/>
          <w:color w:val="000000"/>
        </w:rPr>
        <w:t>Авторской программы</w:t>
      </w:r>
      <w:r>
        <w:rPr>
          <w:rStyle w:val="C3"/>
          <w:color w:val="000000"/>
        </w:rPr>
        <w:t> О. В. Волобуева, В. А. Клокова, М.В.Пономарёва (М., Дрофа, 2015 г.)</w:t>
      </w:r>
    </w:p>
    <w:p>
      <w:pPr>
        <w:pStyle w:val="Normal"/>
        <w:jc w:val="both"/>
        <w:rPr/>
      </w:pPr>
      <w:r>
        <w:rPr>
          <w:b/>
        </w:rPr>
        <w:t>Цели обучения</w:t>
      </w:r>
      <w:r>
        <w:rPr>
          <w:rFonts w:eastAsia="Calibri"/>
        </w:rPr>
        <w:t xml:space="preserve"> 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истории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на базовом уровне направлено на достижение следующих целей: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цию, определять собственную позицию по отношению к окружающей реальности, соотносить ее с исторически возникшими мировоззренческими системам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атизированных знаний об истории человечества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и навыками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Обобщить, систематизировать и углубить знания учащихся, полученные в основной школе, путем концентрации программного материала вокруг ключевых, принципиально значимых проблем российской истории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понять сложность, многомерность исторического пути, пройденного Россией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запросы учащихся, проявляющих повышенный интерес к изучению истории, научному понимаю ее роли и места в системе общественных дисциплин; дать элементарное представление о методах научного исследования; помочь определиться выборе своей будущей профессии; развить стремление к дальнейшему образованию и самообразованию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 внесенные в авторскую программу, и их обоснование</w:t>
      </w:r>
    </w:p>
    <w:p>
      <w:pPr>
        <w:pStyle w:val="C20"/>
        <w:shd w:fill="FFFFFF" w:val="clear"/>
        <w:spacing w:before="0" w:after="0"/>
        <w:ind w:firstLine="708"/>
        <w:jc w:val="both"/>
        <w:rPr>
          <w:rStyle w:val="Appleconvertedspace"/>
          <w:color w:val="000000"/>
        </w:rPr>
      </w:pPr>
      <w:r>
        <w:rPr>
          <w:rStyle w:val="C3"/>
          <w:color w:val="000000"/>
        </w:rPr>
        <w:t>Основное содержание тематического планирования и его структура совпадают с содержанием учебной примерной программы.</w:t>
      </w:r>
      <w:r>
        <w:rPr>
          <w:rStyle w:val="Appleconvertedspace"/>
          <w:color w:val="000000"/>
        </w:rPr>
        <w:t> </w:t>
      </w:r>
    </w:p>
    <w:p>
      <w:pPr>
        <w:pStyle w:val="3"/>
        <w:jc w:val="both"/>
        <w:rPr/>
      </w:pPr>
      <w:r>
        <w:rPr/>
        <w:t>Учебно-методический комплект для преподавания истории в 10 классе:</w:t>
      </w:r>
    </w:p>
    <w:p>
      <w:pPr>
        <w:pStyle w:val="3"/>
        <w:numPr>
          <w:ilvl w:val="1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Волобуев О.В., Клоков В.А., Пономарев М.В., Рогожкин В.А. «Россия и мир» 10 класс. Издательство «Дрофа», 2020</w:t>
      </w:r>
    </w:p>
    <w:p>
      <w:pPr>
        <w:pStyle w:val="3"/>
        <w:numPr>
          <w:ilvl w:val="1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Игнатов А. В. Методическое пособие к учебнику «Россия и мир» 10 класс Волобуева О.В., Клокова В.А., Пономарева М.В., Рогожкина В.А., М:, «Издательский дом «Новый учебник»., 2009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Место предмета «история» в учебном плане лицея «Перспектива»: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абочая программа для </w:t>
      </w:r>
      <w:r>
        <w:rPr/>
        <w:t>10 ФМ</w:t>
      </w:r>
      <w:r>
        <w:rPr>
          <w:rFonts w:cs="Arial"/>
        </w:rPr>
        <w:t xml:space="preserve"> класса рассчитана на 68 учебных часов (2 часа в неделю). При этом в ней предусмотрен резерв свободного учебного времени в объеме 8 учебных часов для организации повторения и проведения семинарских занятий.</w:t>
      </w:r>
    </w:p>
    <w:p>
      <w:pPr>
        <w:pStyle w:val="Normal"/>
        <w:rPr/>
      </w:pPr>
      <w:r>
        <w:rPr/>
        <w:t>Основные содержательные линии учебной рабочей программы в 10 классе реализуются в рамках двух курсов – «Истории России» и «Всеобщей истории».</w:t>
      </w:r>
    </w:p>
    <w:p>
      <w:pPr>
        <w:pStyle w:val="Normal"/>
        <w:rPr/>
      </w:pPr>
      <w:r>
        <w:rPr>
          <w:b/>
        </w:rPr>
        <w:t xml:space="preserve">Предпочтительные формы организации учебного процесса </w:t>
      </w:r>
      <w:r>
        <w:rPr/>
        <w:t xml:space="preserve">–  лекции, практикумы, а также современные личностно-ориентированные задания с решением проблемных вопросов и самостоятельным анализом разнообразных носителей социальной информации, доклады, сообщения. </w:t>
      </w:r>
    </w:p>
    <w:p>
      <w:pPr>
        <w:pStyle w:val="Style19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ущи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– проверка знаний обучающихся через опросы, практические  работы, зачеты , тематическое тестирование,  эссе, презентации в рамках уро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за устный ответ обучающегося заносится в классный журнал в день проведения урока. Отметка за письменную самостоятельную, практическую и др.  работу выставляется в классный журнал к следующему уроку 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ы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й контроль знаний учащихся, временно обучающихся  в санаторных школах, реабилитационных общеобразовательных учреждениях, проводится на основе результатов текущего контроля, осуществляемого  в этих учебных учреждениях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й контроль обучающихся, пропустивших значительную часть учебного времени, проводится в форме собеседования, зачета, контрольной работы и т.п. в конце установленного периода с целью определения фактического уровня предметных знаний. В случае отсутствия обучающегося на протяжении всего установленного периода и (или) невозможности определения фактического уровня его предметных знаний  в классном журнале делается запись «н/а» (не аттестован).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10 класса (базовый уровень)</w:t>
      </w:r>
    </w:p>
    <w:p>
      <w:pPr>
        <w:pStyle w:val="Style19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стории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на базовом уровне ученик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, явления, процессы, понятия, теории, гипотезы, характеризующие системность, целостность исторического процесса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способы периодизации всемирной истори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методологические концепции исторического процесса, их научную и мировоззренческую основу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торического, историко-социологического, историко-политологического, историко-культурологического, антропологического анализа событий, процессов и явлений прошлого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ую обусловленность формирования и эволюции общественных институтов, систем социального взаимодействия, норм и мотивов человеческого поведения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и особенности истории России и мира, национальной и региональной; конфессиональной, этнонациональной, локальной истор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т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омплексный поиск исторической информации в источниках разного типа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сторические источники по типу информаци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поиске и систематизации исторической информации методы электронной обработки, отображения информации в различных знаковых системах (текст, карта, таблица, схема, аудиовизуальный ряд) и перевода информации из одной знаковой системы в другую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 исторической информации факты и мнения, описания и объяснения, гипотезы и теори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 исторические сведения, учитывать различные мнения и интегрировать идеи, организовывать работу группы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ндивидуальной и групповой историко-познавательной деятельности в формах конспекта, реферата, исторического сочинения, резюме, рецензии, исследовательского проекта, публичной презентации;</w:t>
      </w:r>
    </w:p>
    <w:p>
      <w:pPr>
        <w:pStyle w:val="Normal"/>
        <w:ind w:firstLine="360"/>
        <w:jc w:val="both"/>
        <w:rPr/>
      </w:pPr>
      <w:r>
        <w:rPr>
          <w:b/>
        </w:rPr>
        <w:t>Использует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2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04"/>
        <w:gridCol w:w="5754"/>
        <w:gridCol w:w="992"/>
        <w:gridCol w:w="1276"/>
        <w:gridCol w:w="1253"/>
        <w:gridCol w:w="45"/>
        <w:gridCol w:w="1220"/>
        <w:gridCol w:w="1358"/>
        <w:gridCol w:w="1134"/>
        <w:gridCol w:w="1134"/>
        <w:gridCol w:w="1134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"/>
              </w:rPr>
              <w:t>п/п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pacing w:val="-5"/>
              </w:rPr>
              <w:t>Кол-</w:t>
            </w:r>
            <w:r>
              <w:rPr>
                <w:b/>
              </w:rPr>
              <w:t>во ча</w:t>
              <w:softHyphen/>
              <w:t>сов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  <w:r>
              <w:rPr>
                <w:b/>
                <w:spacing w:val="-1"/>
              </w:rPr>
              <w:t>проведения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, вид урок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pacing w:val="-2"/>
              </w:rPr>
              <w:t xml:space="preserve">Домашнее </w:t>
            </w:r>
            <w:r>
              <w:rPr>
                <w:b/>
              </w:rPr>
              <w:t>задание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л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факт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ава 1 . «Цивилизации Древнего мира и раннего Средневековья. 7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: Содержание и особенности курса «Россия и мир»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ронологические рамки и содержание курса, называют основные этапы мировой и всероссийской истор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-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ревний Восток и античный мир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присваивающее и производящее хозяйство, неолитическая революция, цивилизация, ирригационное земледелие, монархия, деспотия, античная цивилизация, эллиниз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самостоятельно работать с картой, текстом учебника,дополнительным материалом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-1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ждение европейской средневековой цивилизаци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развивались варварские королевства. Феодальная раздробленность и имперское единство. Церковь и государственная власть. Социальная структура западноевропейского средневекового общества. Сословия. Социальная иерарх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анализировать и получать информацию из текста, карты, таблицы, схемы, аудиовизуального ряд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лекц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-2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Западной Европы в раннее Средневековье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ую структуру западноевропейского средневекового общества. Сословия. Социальная иерарх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поиск исторической информации в различных источ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</w:t>
              <w:softHyphen/>
            </w:r>
            <w:r>
              <w:rPr>
                <w:spacing w:val="-9"/>
                <w:sz w:val="22"/>
                <w:szCs w:val="22"/>
              </w:rPr>
              <w:t>д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-29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нтийская империя и восточнохристианский мир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Чем отличается власть светская и духовная. Католический и православный мир. Монастыри. Картина мира средневекового европей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</w:t>
              <w:softHyphen/>
            </w:r>
            <w:r>
              <w:rPr>
                <w:spacing w:val="-9"/>
                <w:sz w:val="22"/>
                <w:szCs w:val="22"/>
              </w:rPr>
              <w:t>д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9-3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ский мир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икновение и распространение ислама. Арабские завоевания. Образование халифата. Арабы и христианская Европа. Крестовые походы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станавливать причинно-следственные связи между явлениями, пространственные и временные рамки изучаемых процессов и явл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6-4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Цивилизации древнего мира и раннего Средневековья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изация как ступень развития общества. Характерные черты цивилизационных общностей Древнего мира и раннего Средневек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едставлять результаты изучения исторического материала в формах конспекта, реферата, ре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ройд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«Древняя Русь»  9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Восточной Европ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ановления цивилизации в Восточной Европе. Взаимодействие славян и степных кочевников. Особенности первых государст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самостоятельно работать с картой, текстом учебника,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м материалом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н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4-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 в древност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нятия славян, религиозные представления, верования восточных славян. Общественный строй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станавливать причинно-следственные связи между явлениями, пространственные и временные рамки изучаемых процессов и явл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0-5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Древнерусского государства. Крещение Рус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государственности на Руси. Древняя Русь и Византия. Распространение христианства на Рус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станавливать причинно-следственные связи между явлениями, пространственные и временные рамки изучаемых процессов и явл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6-6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общество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правления государством. Община и вотчина в Древней Руси. Социальная структура общества. «Русская правд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поиск исторической информации в различных источ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3-7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и культур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родов. Ремесло и торговля. Древнерусская культур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поиск исторической информации в различных источ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0-7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обленность Рус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Политическую раздробленность, причины. Развитие отдельных земель Руси: Владимиро - Суздальское княжество. Новгородская республика. Политический строй. Общественная жизнь, культур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частвовать в дискуссиях по историческим проблемам, формулировать собственную позицию, используя исторические с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6-8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-1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 между Востоком и Западом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Державу Чингисхана и монгольские завоевания. Батыево нашествие на Русь. Русь и монголы после образования Золотой Орды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едставлять результаты изучения исторического материала в формах конспекта, реферата, ре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-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3-9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Древняя Русь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ановления государства у восточных славян. Периоды политического развития Древней Рус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формулировать собственную позицию, используя исторические с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3-95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3. «»Западная Европа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» 4 часа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политическое развитие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Как происходило отделение ремесла от сельского хозяйства. Причины укрепления городов. Создание централизованных государств. Индульгенц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различать в исторической информации факты и мнения, описания и объяснения, гипотезы и те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5-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редневековых цивилизаций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православного, католического, мусульманского миров, причины изменения. Крестовые походы. Гибель Византийской импер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использовать при поиске и систематизации исторической информации методы электронной обработки, отображения информации в различных знаковых системах (текст, карта, таблица, схема, аудиовизуальный ряд) и перевода информации из одной знаковой системы в другую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4-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средневекового Запад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родскую» культуру, «рыцарскую» культуру, «крестьянскую» культуру. Идеология гуманизм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1-119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Западная Европа в XI – XV вв.»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нтия – наследница античного мира и часть христианской цивилизации. Города – главные центры средневекового Запад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4. «Российское государство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» 9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1-2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во главе объединения русских земель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: от раздробленности к объединению. Великое княжество Литовское и Польша. Формирование территории единого государства. Борьба за независимость, Дмитрий Донской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комплексный поиск исторической информации в источниках разного типа; 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0-13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: третье православное царство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ация власти. Светская власть и церковь. «Москва – третий Рим»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0-13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-2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государства и общества. Смутное время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конца XVI – начала XVII в. Смута (причины, сущность, последствия). Опричнина, гражданская война, интервенц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неделя дека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48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амодержавия Романовых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. Особенности развития мануфактурного производства. Становление российского абсолютизма. Социальная структура. Государство и церковь. Раскол. Ерес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8-15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формирования многонационального государств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территории, народы в составе Российской империи. Внешняя политика Росс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картой на основе текста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6-16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культура XIV –XVII вв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: обмирщение, сословный характер, светское искусство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определять историческую проблему, находить способы и методы её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3-17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Российское государство в XIV – XVII вв.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политического строя. Расширение территории. Церковь и государство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Русские земли в XIV – XVII вв.»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«Запад в Новое время» 8.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0-3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в начале Нового времен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еографические открытия и их последствия, колониальные завоевания. Реформация и Контрреформация в Европе. Начало процессов модернизац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истематизировать разнообразную историческую информацию на основе своих представлений об общих закономерностях всемирно-историческ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3-189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общество стран Западной Европы в XVII веке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Что такое абсолютизм, его социальные и политические функции. Английская революция XVII в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истематизировать разнообразную историческую информацию на основе своих представлений об общих закономерностях всемирно-историческ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 неделя янва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9-19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Просвещения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Причины и последствия революции  в естествознании, идеи эпохи Просвещен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 неделя янва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6-208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4-3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и XVIII столетия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Причины и последствия революции XVIII века. Конституция, три ветви власти, федерализм, жирондисты. Якобинцы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янва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6-208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европейской культуры XVI – XVIII вв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Эпоху Возрождения. Искусство эпохи абсолютизм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5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а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8-215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Запад в новое время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развития западноевропейской цивилизации, революции. Роль религиозного фактор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едставлять результаты индивидуальной и групповой историко-познавательной деятельности в формах конспекта, реферата, исторического сочинения, резюме, рецензии, исследовательского проекта, публичной презен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5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ар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учен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«Российская империя в XVIII веке» 5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общество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преобразований. Внешняя политика и военные реформы.  Российский вариант «просвещенного абсолютизма»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7-225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, аграрное производство, крепостничество. Особенности развития мануфактурного и мелкотоварного производства. Сословная структура российского обществ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5-23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территории государ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Как происходил процесс расширения территории российского государства. Народы в составе Российской импер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3-24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наука, культур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Культуру  России XVIII века. Расширение культурных связей с Европой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2-2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российская империя в XVIII веке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России в XVIII веке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учен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7. «</w:t>
            </w:r>
            <w:r>
              <w:rPr>
                <w:rStyle w:val="C8"/>
                <w:b/>
                <w:bCs/>
              </w:rPr>
              <w:t>Запад в XIX веке. Становление индустриальной цивилизации</w:t>
            </w:r>
            <w:r>
              <w:rPr>
                <w:b/>
              </w:rPr>
              <w:t>» 8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наполеоновских войн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Отечественную  войну 1812 г. Крах наполеоновской импер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52-26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переворот и становление  индустриальной цивилизаци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переворот XIX в., его экономические и социальные последств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0-267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5-4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и и реформы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и революции в Европе XIX в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йные течения и политические парти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гражданского общества. Консерваторы и либералы. Распространение социалистических учений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текстом учебника и друг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80-28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ьные империи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Чем завершился раздел  колониального мира. Деколонизац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86-29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стран Запада во второй половине XIX век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национальных государств. Политическое развитие стран западного мир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 неделя 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3-301-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Запад в XIX веке. Становление индустриальной цивилизации»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дустриальной цивилизации Запада: факторы, черты. Идеологические и политические течен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учен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лава 8. «</w:t>
            </w:r>
            <w:r>
              <w:rPr>
                <w:rStyle w:val="C8"/>
                <w:b/>
                <w:bCs/>
              </w:rPr>
              <w:t>Россия на пути модернизации» 9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государство в первой половине XIX век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Понятие - модернизация. Попытки проведения реформ в начале век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ботать с документами, сравнивать, анализировать, делать выводы, рационально решать познавательные и проблемные задачи, участвовать в диску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2-31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жизнь в первой половине XIX веке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Причину выступления декабристов. Взгляды на путь развития страны: славянофилы и западники, сторонники общинного социализм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опоставлять, анализировать, делать выводы, рационально решать познавательные и проблем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0-31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-5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1860 – 1870-х гг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60 – 70-х гг., причины, предпосылки,  их экономические и социальные последств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опоставлять, анализировать, делать выводы, рационально решать познавательные и проблем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промышленности в пореформенный период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Экономическую политику государства в пореформенный период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опоставлять, анализировать, делать выводы, рационально решать познавательные и проблем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-5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в России во второй половине XIX век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Особенности русского либерализма, народничество. Возникновение рабочего движения. Консерваторы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сопоставлять, анализировать, делать выводы, рационально решать познавательные и проблем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1-339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многонациональная империя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Как происходил процесс расширения территории, пути создания империи. Народы Российской империи в XIX веке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комплексный поиск исторической информации в источниках разного тип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9-3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Россия на пути модернизации»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модернизации, реформы XIX века: цели, направленность. Результаты. Россия – многонациональная империя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комплексный поиск исторической информации в источниках разного тип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актуализации зн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ученног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9. «</w:t>
            </w:r>
            <w:r>
              <w:rPr>
                <w:rStyle w:val="C8"/>
                <w:b/>
                <w:bCs/>
              </w:rPr>
              <w:t>Культура XIX века</w:t>
            </w:r>
            <w:r>
              <w:rPr>
                <w:b/>
              </w:rPr>
              <w:t>» 6 часо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ий прогресс и общество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Особенности физической  и эволюционной картины мира, научно - технический прогресс, образование, средства массовой информации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проводить комплексный поиск исторической информации в источниках разного тип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прел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5-36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-6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художественная культура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литературный процесс. Основные направления художественной культуры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классифицировать исторические источники по типу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неделя ма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63-37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-6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оссии в XIX веке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>Российскую культуру XIX века. Обращение к национальным истокам. Общественное служение литературы и искусства.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зличать в исторической информации факты и мнения, описания и объяснения, гипотезы и те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-2 неделя ма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й учащих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73-38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теме «Культура России в XIX веке»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ультуру 19 века». </w:t>
            </w:r>
          </w:p>
          <w:p>
            <w:pPr>
              <w:pStyle w:val="C5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 различать в исторической информации факты и мнения, описания и объяснения, гипотезы и те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 неделя ма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ое занят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2-38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 курсу «Россия и мир»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ждый ученик знает</w:t>
            </w:r>
            <w:r>
              <w:rPr/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зменения жизни государств с древнейших времён до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Х века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 неделя ма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7-6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-4неделя ма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держание программы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РИЯ РО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стория России – часть всемирной истории (2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собенности становления и развития российской цивилизации. Роль и место России в мировом развитии: история и современность. Источники по истории Оте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роды и древнейшие государства на территории России (4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родно-климатические факторы и особенности освоения территории Восточной Европы и Севера Евразии. Стоянки каменного века. Переход от присваивающего хозяйства к производящему. Скотоводы и земледельцы. Появление металлических орудий и их влияние на первобытное общество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еликое переселение народов и его влияние на формирование праславянского этноса. Место славян среди индоевропейцев. Восточнославянские племенные союзы и их соседи: балтийские, угро-финские, тюркоязычные племена. Занятия, общественный строй и верования восточных славян. Усиление роли племенных вождей, имущественное рассло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усь в IX – начале XII вв. (4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исхождение государственности у восточных славян. «Повесть временных лет». Возникновение Древнерусского государства. Новгород. Происхождение слова «Русь». Начало династии Рюриковичей. Дань и подданство. Князья и их дружины. Вечевые порядки. Торговый путь «из варяг в греки». Походы на Византию. Принятие христианства. Развитие норм права на Руси. Категории населения. Княжеские усобицы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Христианская культура и языческие традиции Руси. Контакты с культурами Запада и Востока. Влияние Византии. Монастырское строительство. Культура Древней Руси как один из факторов образования древнерусской народ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усские земли и княжества в XII – середине XV вв. (8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чины распада Древнерусского государства. Усиление экономической и политической самостоятельности</w:t>
      </w:r>
      <w:r>
        <w:rPr>
          <w:b/>
        </w:rPr>
        <w:t xml:space="preserve"> </w:t>
      </w:r>
      <w:r>
        <w:rPr/>
        <w:t>русских земель. Крупнейшие земли и княжества Руси в XII – начале XIII вв. Монархии и республики. Православная</w:t>
      </w:r>
      <w:r>
        <w:rPr>
          <w:b/>
        </w:rPr>
        <w:t xml:space="preserve"> </w:t>
      </w:r>
      <w:r>
        <w:rPr/>
        <w:t>Церковь и идея единства Русской земли. Русь и Степь. Расцвет культуры домонгольской Рус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бразование Монгольского государства. Нашествие на Русь. Включение русских земель в монгольскую</w:t>
      </w:r>
      <w:r>
        <w:rPr>
          <w:b/>
        </w:rPr>
        <w:t xml:space="preserve"> </w:t>
      </w:r>
      <w:r>
        <w:rPr/>
        <w:t>систему управления завоеванными землями. Золотая Орда. Принятие Ордой ислама. Роль монгольского завоевания в</w:t>
      </w:r>
      <w:r>
        <w:rPr>
          <w:b/>
        </w:rPr>
        <w:t xml:space="preserve"> </w:t>
      </w:r>
      <w:r>
        <w:rPr/>
        <w:t>истории Руси. Экспансия с Запада. Борьба с крестоносной агрессией. Русские земли в составе Великого княжества</w:t>
      </w:r>
      <w:r>
        <w:rPr>
          <w:b/>
        </w:rPr>
        <w:t xml:space="preserve"> </w:t>
      </w:r>
      <w:r>
        <w:rPr/>
        <w:t>Литовского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Начало возрождения Руси. Внутренние миграции населения. Восстановление экономики русских земель.</w:t>
      </w:r>
      <w:r>
        <w:rPr>
          <w:b/>
        </w:rPr>
        <w:t xml:space="preserve"> </w:t>
      </w:r>
      <w:r>
        <w:rPr/>
        <w:t>Формы землевладения и категории населения. Роль городов в объединительном процесс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Борьба за политическую гегемонию в Северо-Восточной Руси. Политические, социальные, экономические и</w:t>
      </w:r>
      <w:r>
        <w:rPr>
          <w:b/>
        </w:rPr>
        <w:t xml:space="preserve"> </w:t>
      </w:r>
      <w:r>
        <w:rPr/>
        <w:t>территориально-географические причины превращения Москвы в центр объединения русских земель. Взаимосвязь</w:t>
      </w:r>
      <w:r>
        <w:rPr>
          <w:b/>
        </w:rPr>
        <w:t xml:space="preserve"> </w:t>
      </w:r>
      <w:r>
        <w:rPr/>
        <w:t>процессов объединения русских земель и борьбы против ордынского владычества. Зарождение национального</w:t>
      </w:r>
      <w:r>
        <w:rPr>
          <w:b/>
        </w:rPr>
        <w:t xml:space="preserve"> </w:t>
      </w:r>
      <w:r>
        <w:rPr/>
        <w:t>самосознания на Рус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еликое княжество Московское в системе международных отношений. Начало распада Золотой Орды.</w:t>
      </w:r>
      <w:r>
        <w:rPr>
          <w:b/>
        </w:rPr>
        <w:t xml:space="preserve"> </w:t>
      </w:r>
      <w:r>
        <w:rPr/>
        <w:t>Образование Казанского, Крымского, Астраханского ханств. Закрепление католичества как государственной</w:t>
      </w:r>
      <w:r>
        <w:rPr>
          <w:b/>
        </w:rPr>
        <w:t xml:space="preserve"> </w:t>
      </w:r>
      <w:r>
        <w:rPr/>
        <w:t>религии Великого княжества Литовского. Автокефалия Русской Православной Церкв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Культурное развитие русских земель и княжеств в конце XIII – середине XV вв. Влияние внешних факторов</w:t>
      </w:r>
      <w:r>
        <w:rPr>
          <w:b/>
        </w:rPr>
        <w:t xml:space="preserve"> </w:t>
      </w:r>
      <w:r>
        <w:rPr/>
        <w:t>на развитие русской культуры. Формирование русского, украинского и белорусского народов. Москва как центр</w:t>
      </w:r>
      <w:r>
        <w:rPr>
          <w:b/>
        </w:rPr>
        <w:t xml:space="preserve"> </w:t>
      </w:r>
      <w:r>
        <w:rPr/>
        <w:t>развития культуры великорусской народ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оссийское государство во второй половине XV – XVII вв. (9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Завершение объединения русских земель и образование Российского государства. Особенности процесса</w:t>
      </w:r>
      <w:r>
        <w:rPr>
          <w:b/>
        </w:rPr>
        <w:t xml:space="preserve"> </w:t>
      </w:r>
      <w:r>
        <w:rPr/>
        <w:t>складывания централизованного государства в России. Свержение золотоордынского ига. Изменения в социальной</w:t>
      </w:r>
      <w:r>
        <w:rPr>
          <w:b/>
        </w:rPr>
        <w:t xml:space="preserve"> </w:t>
      </w:r>
      <w:r>
        <w:rPr/>
        <w:t>структуре общества и формах феодального землевладения. Формирование новой системы управления страной. Роль</w:t>
      </w:r>
      <w:r>
        <w:rPr>
          <w:b/>
        </w:rPr>
        <w:t xml:space="preserve"> </w:t>
      </w:r>
      <w:r>
        <w:rPr/>
        <w:t>церкви в государственном строительстве. «Москва – третий Рим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Установление царской власти и ее сакрализация в общественном сознании. Складывание идеологии</w:t>
      </w:r>
      <w:r>
        <w:rPr>
          <w:b/>
        </w:rPr>
        <w:t xml:space="preserve"> </w:t>
      </w:r>
      <w:r>
        <w:rPr/>
        <w:t>самодержавия. Реформы середины XVI в. Создание органов сословно-представительной монархии. Развитие</w:t>
      </w:r>
      <w:r>
        <w:rPr>
          <w:b/>
        </w:rPr>
        <w:t xml:space="preserve"> </w:t>
      </w:r>
      <w:r>
        <w:rPr/>
        <w:t>поместной системы. Установление крепостного права. Опричнина. Учреждение патриаршества. Расширение</w:t>
      </w:r>
      <w:r>
        <w:rPr>
          <w:b/>
        </w:rPr>
        <w:t xml:space="preserve"> </w:t>
      </w:r>
      <w:r>
        <w:rPr/>
        <w:t>территории России в XVI в. Рост международного авторитета Российского государств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чины и характер Смуты. Пресечение правящей династии. Боярские группировки. Обострение социально-экономических противоречий. Борьба против агрессии Речи Посполитой и Швеции. Национальный подъем в России.</w:t>
      </w:r>
      <w:r>
        <w:rPr>
          <w:b/>
        </w:rPr>
        <w:t xml:space="preserve"> </w:t>
      </w:r>
      <w:r>
        <w:rPr/>
        <w:t>Восстановление независимости страны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Земской собор 1613 г. и восстановление самодержавия. Первые Романовы. Расширение территории</w:t>
      </w:r>
      <w:r>
        <w:rPr>
          <w:b/>
        </w:rPr>
        <w:t xml:space="preserve"> </w:t>
      </w:r>
      <w:r>
        <w:rPr/>
        <w:t>Российского государства в XVII в. Вхождение Левобережной Украины в состав России. Освоение Сибири. Участие</w:t>
      </w:r>
      <w:r>
        <w:rPr>
          <w:b/>
        </w:rPr>
        <w:t xml:space="preserve"> </w:t>
      </w:r>
      <w:r>
        <w:rPr/>
        <w:t>России в войнах в XVII в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Юридическое оформление крепостного права. Новые явления в экономике: начало складывания</w:t>
      </w:r>
      <w:r>
        <w:rPr>
          <w:b/>
        </w:rPr>
        <w:t xml:space="preserve"> </w:t>
      </w:r>
      <w:r>
        <w:rPr/>
        <w:t>всероссийского рынка, образование мануфактур. Развитие новых торговых центров. Социальные движения в России</w:t>
      </w:r>
      <w:r>
        <w:rPr>
          <w:b/>
        </w:rPr>
        <w:t xml:space="preserve"> </w:t>
      </w:r>
      <w:r>
        <w:rPr/>
        <w:t>во второй половине XVII в. Церковный раскол и его значение. Старообрядчество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Культура народов Российского государства во второй половине XV-XVII в. вв. Усиление светских элементов</w:t>
      </w:r>
      <w:r>
        <w:rPr>
          <w:b/>
        </w:rPr>
        <w:t xml:space="preserve"> </w:t>
      </w:r>
      <w:r>
        <w:rPr/>
        <w:t>в русской культуре. Новые формы зодчества. Расцвет русской живописи и декоративно-прикладного искусства.</w:t>
      </w:r>
      <w:r>
        <w:rPr>
          <w:b/>
        </w:rPr>
        <w:t xml:space="preserve"> </w:t>
      </w:r>
      <w:r>
        <w:rPr/>
        <w:t>Начало книгопечатания и распространение грамотности. Зарождение публицистики. Славяно-греко-латинская</w:t>
      </w:r>
      <w:r>
        <w:rPr>
          <w:b/>
        </w:rPr>
        <w:t xml:space="preserve"> </w:t>
      </w:r>
      <w:r>
        <w:rPr/>
        <w:t>академия. «Домострой»: патриархальные традиции в быте и нравах. Крестьянский и городской быт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собенности русской традиционной (средневековой) культуры. Формирование национального самосознания.</w:t>
      </w:r>
      <w:r>
        <w:rPr>
          <w:b/>
        </w:rPr>
        <w:t xml:space="preserve"> </w:t>
      </w:r>
      <w:r>
        <w:rPr/>
        <w:t>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оссия в XVIII – середине XIX вв. ( 9 ч)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етровские преобразования. Реформы армии и флота. Создание заводской промышленности. Политика</w:t>
      </w:r>
      <w:r>
        <w:rPr>
          <w:b/>
        </w:rPr>
        <w:t xml:space="preserve"> </w:t>
      </w:r>
      <w:r>
        <w:rPr/>
        <w:t>протекционизма. Новая система государственной власти и управления. Провозглашение империи. Превращение</w:t>
      </w:r>
      <w:r>
        <w:rPr>
          <w:b/>
        </w:rPr>
        <w:t xml:space="preserve"> </w:t>
      </w:r>
      <w:r>
        <w:rPr/>
        <w:t>дворянства в господствующее сословие. Особенности российского абсолютизма. Россия в период дворцовых</w:t>
      </w:r>
      <w:r>
        <w:rPr>
          <w:b/>
        </w:rPr>
        <w:t xml:space="preserve"> </w:t>
      </w:r>
      <w:r>
        <w:rPr/>
        <w:t>переворотов. Расширение прав и привилегий дворянства. Просвещенный абсолютизм. Законодательное оформление</w:t>
      </w:r>
      <w:r>
        <w:rPr>
          <w:b/>
        </w:rPr>
        <w:t xml:space="preserve"> </w:t>
      </w:r>
      <w:r>
        <w:rPr/>
        <w:t>сословного строя.</w:t>
      </w:r>
      <w:r>
        <w:rPr>
          <w:b/>
        </w:rPr>
        <w:t xml:space="preserve"> </w:t>
      </w:r>
      <w:r>
        <w:rPr/>
        <w:t>Попытки укрепления абсолютизма в первой половине XIX в. Реформы системы государственного управления.</w:t>
      </w:r>
      <w:r>
        <w:rPr>
          <w:b/>
        </w:rPr>
        <w:t xml:space="preserve"> </w:t>
      </w:r>
      <w:r>
        <w:rPr/>
        <w:t>Рост оппозиционных настроений в обществе. Движение декабристов. Оформление российской консервативной</w:t>
      </w:r>
      <w:r>
        <w:rPr>
          <w:b/>
        </w:rPr>
        <w:t xml:space="preserve"> </w:t>
      </w:r>
      <w:r>
        <w:rPr/>
        <w:t>идеологии. Теория «официальной народности». Славянофилы и западники. Русский утопический социализм.</w:t>
      </w:r>
      <w:r>
        <w:rPr>
          <w:b/>
        </w:rPr>
        <w:t xml:space="preserve"> </w:t>
      </w:r>
      <w:r>
        <w:rPr/>
        <w:t>Особенности экономического развития России в XVIII – первой половине XIX в. Развитие капиталистических</w:t>
      </w:r>
    </w:p>
    <w:p>
      <w:pPr>
        <w:pStyle w:val="Normal"/>
        <w:jc w:val="both"/>
        <w:rPr/>
      </w:pPr>
      <w:r>
        <w:rPr/>
        <w:t>отношений. Начало промышленного переворота. Формирование единого внутреннего рынка. Изменение социальной структуры российского общества. Сохранение крепостничества в условиях развертывания модернизации.</w:t>
      </w:r>
    </w:p>
    <w:p>
      <w:pPr>
        <w:pStyle w:val="Normal"/>
        <w:ind w:firstLine="540"/>
        <w:jc w:val="both"/>
        <w:rPr/>
      </w:pPr>
      <w:r>
        <w:rPr/>
        <w:t>Превращение России в мировую державу. Россия в войнах XVIII в. Имперская внешняя политика. Разделы Польши. Расширение территории государства в XVIII – середине XIX вв. Участие России в антифранцузских коалициях в период революционных и наполеоновских войн. Отечественная война 1812 г. и заграничный поход русской армии. Россия в Священном союзе. Крымская война.</w:t>
      </w:r>
    </w:p>
    <w:p>
      <w:pPr>
        <w:pStyle w:val="Normal"/>
        <w:ind w:firstLine="540"/>
        <w:jc w:val="both"/>
        <w:rPr/>
      </w:pPr>
      <w:r>
        <w:rPr/>
        <w:t>Культура народов России и ее связи с европейской и мировой культурой XVIII – первой половины XIX вв. Особенности русского Просвещения. Научно-техническая мысль и научные экспедиции. Основание Академии наук и Московского университета. Ученые общества. Создание системы народного образования. Формирование русского литературного языка. Развитие музыкально-театрального искусства. Новаторство и преемственность художественных стилей в изобразительном искусстве. Изменение принципов градостроительства. Русская усадь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ОБЩАЯ ИСТОРИЯ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стория как наука (2 ч) </w:t>
      </w:r>
    </w:p>
    <w:p>
      <w:pPr>
        <w:pStyle w:val="Normal"/>
        <w:ind w:firstLine="540"/>
        <w:jc w:val="both"/>
        <w:rPr/>
      </w:pPr>
      <w:r>
        <w:rPr/>
        <w:t>История в системе гуманитарных наук. Основные концепции исторического развития человечества: историко-культурологические (цивилизационные) теории, формационная теория, теория модер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ревнейшая история человечества (2 ч)</w:t>
      </w:r>
    </w:p>
    <w:p>
      <w:pPr>
        <w:pStyle w:val="Normal"/>
        <w:ind w:firstLine="540"/>
        <w:jc w:val="both"/>
        <w:rPr/>
      </w:pPr>
      <w:r>
        <w:rPr/>
        <w:t>Современные научные концепции происхождения человека и общества. Природное и социальное в человеке и человеческом сообществе первобытной эпохи. Расселение древнейшего человечества. Формирование рас и языковых семей. Неолитическая революция. Изменения в укладе жизни и формах социальных связей. Родоплеменные отнош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ивилизации Древнего мира и Средневековья (10 ч)</w:t>
      </w:r>
    </w:p>
    <w:p>
      <w:pPr>
        <w:pStyle w:val="Normal"/>
        <w:ind w:firstLine="540"/>
        <w:jc w:val="both"/>
        <w:rPr/>
      </w:pPr>
      <w:r>
        <w:rPr/>
        <w:t>Архаичные цивилизации. Особенности материальной культуры. Развитие государственности и форм социальной организации. Мифологическая картина мира. Возникновение письменности и накопление знаний.</w:t>
      </w:r>
    </w:p>
    <w:p>
      <w:pPr>
        <w:pStyle w:val="Normal"/>
        <w:ind w:firstLine="540"/>
        <w:jc w:val="both"/>
        <w:rPr/>
      </w:pPr>
      <w:r>
        <w:rPr/>
        <w:t>Цивилизации Древнего Востока. Формирование индо-буддийской и китайско-конфуцианской цивилизаций. Социальные нормы и духовные ценности в древнеиндийском и древнекитайском обществе. Возникновение религиозной картины мира. Философское наследие Древнего Востока.</w:t>
      </w:r>
    </w:p>
    <w:p>
      <w:pPr>
        <w:pStyle w:val="Normal"/>
        <w:ind w:firstLine="540"/>
        <w:jc w:val="both"/>
        <w:rPr/>
      </w:pPr>
      <w:r>
        <w:rPr/>
        <w:t>Античные цивилизации Средиземноморья. Полисная политико-правовая организация и социальная структура. Демократия и тирания. Римская республика и империя. Римское право. Мифологическая картина мира и формирование научной формы мышления в античном обществе. Философское наследие Древней Греции и Рима. Становление иудео-христианской духовной традиции, ее религиозно-мировоззренческие особенности. Ранняя христианская церковь.</w:t>
      </w:r>
    </w:p>
    <w:p>
      <w:pPr>
        <w:pStyle w:val="Normal"/>
        <w:ind w:firstLine="540"/>
        <w:jc w:val="both"/>
        <w:rPr/>
      </w:pPr>
      <w:r>
        <w:rPr/>
        <w:t>Возникновение исламской цивилизации. Социальные нормы и мотивы общественного поведения человека в исламском обществе. Социокультурные особенности арабского и тюркского общества. Исламская духовная культура и философская мысль в эпоху Средневековья.</w:t>
      </w:r>
    </w:p>
    <w:p>
      <w:pPr>
        <w:pStyle w:val="Normal"/>
        <w:ind w:firstLine="540"/>
        <w:jc w:val="both"/>
        <w:rPr/>
      </w:pPr>
      <w:r>
        <w:rPr/>
        <w:t>Христианская    средневековая    цивилизация   в    Европе.   Складывание     западноевропейского   и восточноевропейского регионов цивилизационного развития. Социокультурное и политическое влияние Византии. Особенности социальной этики, отношения к труду и собственности, правовой культуры, духовных ценностей в католической и православной традициях.</w:t>
      </w:r>
    </w:p>
    <w:p>
      <w:pPr>
        <w:pStyle w:val="Normal"/>
        <w:ind w:firstLine="540"/>
        <w:jc w:val="both"/>
        <w:rPr/>
      </w:pPr>
      <w:r>
        <w:rPr/>
        <w:t>Становление и развитие сословно-корпоративного строя в европейском средневековом обществе. Феодализм как система социальной организации и властных отношений. Образование централизованных государств. Роль церкви в европейском обществе. Культурное и философское наследие европейского Средневековья.</w:t>
      </w:r>
    </w:p>
    <w:p>
      <w:pPr>
        <w:pStyle w:val="Normal"/>
        <w:ind w:firstLine="540"/>
        <w:jc w:val="both"/>
        <w:rPr/>
      </w:pPr>
      <w:r>
        <w:rPr/>
        <w:t>Традиционное (аграрное) общество на Западе и Востоке: особенности социальной структуры, экономической жизни, политических отношений. Динамика развития европейской средневековой цивилизации. Социально- политический, религиозный, демографический кризис европейского традиционного общества в XIV-XV вв. Предпосылки модерниз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овое время: эпоха модернизации (10 ч)</w:t>
      </w:r>
    </w:p>
    <w:p>
      <w:pPr>
        <w:pStyle w:val="Normal"/>
        <w:ind w:firstLine="540"/>
        <w:jc w:val="both"/>
        <w:rPr/>
      </w:pPr>
      <w:r>
        <w:rPr/>
        <w:t>Понятие «Новое время». Модернизация как процесс перехода от традиционного (аграрного) к индустриальному обществу. Великие географические открытия и начало европейской колониальной экспансии. Формирование нового пространственного восприятия мира.</w:t>
      </w:r>
    </w:p>
    <w:p>
      <w:pPr>
        <w:pStyle w:val="Normal"/>
        <w:ind w:firstLine="540"/>
        <w:jc w:val="both"/>
        <w:rPr/>
      </w:pPr>
      <w:r>
        <w:rPr/>
        <w:t>Усиление роли техногенных факторов общественного развития в ходе модернизации. Торговый и мануфактурный капитализм. Внутренняя колонизация. Новации в образе жизни, характере мышления, ценностных ориентирах и социальных нормах в эпоху Возрождения и Реформации. Становление протестантской политической культуры и социальной этики. Конфессиональный раскол европейского общества.</w:t>
      </w:r>
    </w:p>
    <w:p>
      <w:pPr>
        <w:pStyle w:val="Normal"/>
        <w:ind w:firstLine="540"/>
        <w:jc w:val="both"/>
        <w:rPr/>
      </w:pPr>
      <w:r>
        <w:rPr/>
        <w:t>От сословно-представительных монархий к абсолютизму – эволюция европейской государственности. Возникновение концепции государственного суверенитета. Буржуазные революции XVII-XIX вв. Идеология Просвещения. Конституционализм. Становление гражданского общества. Возникновение идеолог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 жизнь в странах Европы.</w:t>
      </w:r>
    </w:p>
    <w:p>
      <w:pPr>
        <w:pStyle w:val="Normal"/>
        <w:ind w:firstLine="540"/>
        <w:jc w:val="both"/>
        <w:rPr/>
      </w:pPr>
      <w:r>
        <w:rPr/>
        <w:t>Технический прогресс в Новое время. Развитие капиталистических отношений. Промышленный переворот. Капитализм свободной конкуренции. Циклический характер развития рыночной экономики. Классовая социальная структура общества в XIX в. Буржуа и пролетарии. Эволюция традиционных социальных групп в индустриальном обществе. «Эшелоны» модернизации как различные модели перехода от традиционного к индустриальному обществу.</w:t>
      </w:r>
    </w:p>
    <w:p>
      <w:pPr>
        <w:pStyle w:val="Normal"/>
        <w:ind w:firstLine="540"/>
        <w:jc w:val="both"/>
        <w:rPr/>
      </w:pPr>
      <w:r>
        <w:rPr/>
        <w:t>Мировосприятие человека индустриального общества. Формирование классической научной картины мира в XVII-XIX вв. Культурное наследие Нового времени.</w:t>
      </w:r>
    </w:p>
    <w:p>
      <w:pPr>
        <w:pStyle w:val="Normal"/>
        <w:ind w:firstLine="540"/>
        <w:jc w:val="both"/>
        <w:rPr/>
      </w:pPr>
      <w:r>
        <w:rPr/>
        <w:t>Эволюция системы международных отношений в конце XV – середине XIX вв. Зарождение международного права. Роль геополитических факторов в международных отношениях Нового времени. Колониальный раздел мира. Традиционные общества Востока в условиях европейской колониальной экспа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зерв учебного времени – 2 час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 контро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олобуев О. В., Кулешов С. В. </w:t>
      </w:r>
      <w:r>
        <w:rPr>
          <w:b/>
        </w:rPr>
        <w:t>«</w:t>
      </w:r>
      <w:r>
        <w:rPr>
          <w:rFonts w:cs="Times New Roman" w:ascii="Times New Roman" w:hAnsi="Times New Roman"/>
          <w:sz w:val="24"/>
          <w:szCs w:val="24"/>
        </w:rPr>
        <w:t>Россия и мир» 10 класс. Дополнительные материалы к учебнику-практикуму для 10 классов общеобразовательных учреждений. М., Мнемозина, 2009.</w:t>
      </w:r>
    </w:p>
    <w:p>
      <w:pPr>
        <w:pStyle w:val="Style19"/>
        <w:numPr>
          <w:ilvl w:val="0"/>
          <w:numId w:val="11"/>
        </w:numPr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ЕГЭ 2017, История: сборник экзаменационных заданий (ФИПИ) / Авт.- сост. Е.А. Гевуркова, Л.И. Ларина, В.И. Егорова, Я.В. Соловьёв. – М.: Эксмо, 2017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sz w:val="24"/>
          <w:szCs w:val="24"/>
        </w:rPr>
        <w:t>ЕГЭ 2017, Самое полное издание типовых вариантов заданий ЕГЭ (ФИПИ): История / авт.- сост.Я.В. Соловьёв,  Е.А. Гевуркова, Л.И. Ларина, В.И. Егорова. – М.: АСТ: Астрель, 2016                                                       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cheba.pro/viewforum.php?f=4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есты ЕГЭ онлайн 2017</w:t>
      </w:r>
    </w:p>
    <w:p>
      <w:pPr>
        <w:pStyle w:val="Style19"/>
        <w:numPr>
          <w:ilvl w:val="0"/>
          <w:numId w:val="11"/>
        </w:numPr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vasea.86sch1-sov.edusite.ru/p18aa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есты по истории России 9-11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60"/>
        <w:ind w:left="360" w:hanging="0"/>
        <w:jc w:val="center"/>
        <w:rPr>
          <w:b/>
          <w:b/>
        </w:rPr>
      </w:pPr>
      <w:r>
        <w:rPr>
          <w:b/>
        </w:rPr>
        <w:t>Учебно-методические средства обучения:</w:t>
      </w:r>
    </w:p>
    <w:p>
      <w:pPr>
        <w:pStyle w:val="Normal"/>
        <w:spacing w:lineRule="atLeast" w:line="360"/>
        <w:rPr/>
      </w:pPr>
      <w:r>
        <w:rPr>
          <w:rStyle w:val="C0"/>
          <w:b/>
        </w:rPr>
        <w:t>Для учителя и учеников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олобуев О. В. и др. Россия и мир. 10 класс. М., Дрофа, 2009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стория России. XX век: 9 – 11 классы. Школьный словарь – справочник./ Барабанов В. В., Николаев А. Б., Рожков Б. Г. М., ООО «Издательство АСТ»: «Издательство Астрель», 2009.                                                                  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озленко С. И., Бондарь С. В., Фадеева Д. А. История России и всеобщая история. Тематическое поурочное планирование. 5 – 11 классы. М., ООО Издательский дом «Новый учебник» , 2009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гнатов А. В. Методическое пособие к учебнику О. В. Волобуева и др. «Россия и мир». 10 класс. М., ООО «Издательский дом «Новый учебник», 2008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наглядных пособи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ы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яя Греция (до середины V в. до н. э.)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А. Македонского в IV в. до н. э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имского государства в III в. до н. э. – II в. н. э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в VIII – начале X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и Ближний Восток во время крестовых походо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Европа в XI – начале XIII в. Крестовые походы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в XV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империя и славяне в VI – IX в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в начале Нового времени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с 1799 по 1815 г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 независимость и образование США (1775 – 1783)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война в США (1861 – 1865)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географические открытия и колониальные захваты в середине XVII – XVII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народов нашей страны с иноземными захватчиками в XII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империя во второй половине XVII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с конца XVII в. до 60-х годов XVIII в. (европейская часть)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ая война в России в начале XVII в. Борьба с интервенцией польских и шведских феодало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ая раздробленность Руси XII – первой трети XII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княжества в XII – начале XIII в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русского централизованного государств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империя в XVIII в. (европейская часть)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ая война 1812 г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империя в начале XIX в. по 1861 г. Европейская часть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империя в XVIII в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Мультимедийные пособия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Энциклопедия Кирилла и Мефодия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Энциклопедия истории России (862 – 1917гг)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Битва за Москву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Вторая мировая война», 4 диска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Тайны Третьего Рейха», 2 диска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Обыкновенный фашизм», 2 диска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От Кремля до Рейхстага», 2 диска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История России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Россия на рубеже третьего тысячелетия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Энциклопедия Кругосвет 2006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История России ΧΧ век», 4 диска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Уроки всемирной истории Кирилла и Мефодия (Новейшее время)»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Уроки отечественной истории  Кирилла и Мефодия (до ΧIΧ века)»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стория Отечества». 882—1917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кт – диск «Репетитор по истории Кирилла и Мефодия. — М., </w:t>
      </w:r>
      <w:r>
        <w:rPr>
          <w:rFonts w:cs="Times New Roman" w:ascii="Times New Roman" w:hAnsi="Times New Roman"/>
          <w:spacing w:val="-5"/>
          <w:sz w:val="24"/>
          <w:szCs w:val="24"/>
        </w:rPr>
        <w:t>2000.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19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teacher.sykts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ект ХРОНОС – Всемирная история в Интернете</w:t>
      </w:r>
    </w:p>
    <w:p>
      <w:pPr>
        <w:pStyle w:val="Style19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storya.ru/hronos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тория Отечества с древнейших времен до наших дней</w:t>
      </w:r>
    </w:p>
    <w:p>
      <w:pPr>
        <w:pStyle w:val="Style19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tekar.ru/rusKluc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усская история, искусство, культура</w:t>
      </w:r>
    </w:p>
    <w:p>
      <w:pPr>
        <w:pStyle w:val="Style19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raviteli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и России </w:t>
      </w:r>
    </w:p>
    <w:p>
      <w:pPr>
        <w:pStyle w:val="Style19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/subjects/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уроки и статьи</w:t>
      </w:r>
    </w:p>
    <w:p>
      <w:pPr>
        <w:pStyle w:val="Style19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evhistory.narod.ru/revol1905_predposylki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rono.info/biograf/lenin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Ленин</w:t>
      </w:r>
    </w:p>
    <w:p>
      <w:pPr>
        <w:pStyle w:val="Style19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rugosvet.ru/articles/110/1011006/1011006a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ругосвет</w:t>
      </w:r>
    </w:p>
    <w:p>
      <w:pPr>
        <w:pStyle w:val="Style19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ssia.rin.ru/guides/699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leho.narod.ru/book2/ch09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ллективизац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storik.org/?cat=406</w:t>
        </w:r>
      </w:hyperlink>
    </w:p>
    <w:p>
      <w:pPr>
        <w:pStyle w:val="Style19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talin.su/book.php?action=header&amp;id=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льт личности</w:t>
      </w:r>
    </w:p>
    <w:p>
      <w:pPr>
        <w:pStyle w:val="Style19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his.1september.ru/articlef.php?ID=2001003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рок</w:t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ic.academic.ru/dic.nsf/ruwiki/2693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e.ifmo.ru/--books/0048/10_3_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velikvoy.narod.ru/index.htm</w:t>
        </w:r>
      </w:hyperlink>
    </w:p>
    <w:p>
      <w:pPr>
        <w:pStyle w:val="Style19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deafix.r52.ru/voina/glossary/a_d/Generls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оенный словарь</w:t>
      </w:r>
    </w:p>
    <w:p>
      <w:pPr>
        <w:pStyle w:val="Style19"/>
        <w:rPr/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imvoiska.narod.ru/firstmain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томная бомба</w:t>
      </w:r>
    </w:p>
    <w:p>
      <w:pPr>
        <w:pStyle w:val="Style19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hirosima.scepsis.ru/weapon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об атомном оружии</w:t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ldwar.ru/stalin/stalin3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талин</w:t>
      </w:r>
    </w:p>
    <w:p>
      <w:pPr>
        <w:pStyle w:val="Style19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ldwar.ru/hrushev/khrushev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о великих</w:t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rono.info/biograf/brezhnev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Брежнев</w:t>
      </w:r>
    </w:p>
    <w:p>
      <w:pPr>
        <w:pStyle w:val="Style19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-t.ru/nl/fz/kapitsa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пица</w:t>
      </w:r>
    </w:p>
    <w:p>
      <w:pPr>
        <w:pStyle w:val="Style19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rugosvet.ru/articles/103/1010374/1010374a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т-ра от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73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1">
    <w:name w:val="c21"/>
    <w:basedOn w:val="Style13"/>
    <w:qFormat/>
    <w:rPr/>
  </w:style>
  <w:style w:type="character" w:styleId="C3">
    <w:name w:val="c3"/>
    <w:basedOn w:val="Style13"/>
    <w:qFormat/>
    <w:rPr/>
  </w:style>
  <w:style w:type="character" w:styleId="C23">
    <w:name w:val="c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10c29">
    <w:name w:val="c5 c10 c29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eba.pro/viewforum.php?f=43" TargetMode="External"/><Relationship Id="rId3" Type="http://schemas.openxmlformats.org/officeDocument/2006/relationships/hyperlink" Target="http://vasea.86sch1-sov.edusite.ru/p18aa1.html" TargetMode="External"/><Relationship Id="rId4" Type="http://schemas.openxmlformats.org/officeDocument/2006/relationships/hyperlink" Target="http://www.teacher.syktsu.ru/" TargetMode="External"/><Relationship Id="rId5" Type="http://schemas.openxmlformats.org/officeDocument/2006/relationships/hyperlink" Target="http://www.istorya.ru/hronos.php" TargetMode="External"/><Relationship Id="rId6" Type="http://schemas.openxmlformats.org/officeDocument/2006/relationships/hyperlink" Target="http://www.bibliotekar.ru/rusKluch" TargetMode="External"/><Relationship Id="rId7" Type="http://schemas.openxmlformats.org/officeDocument/2006/relationships/hyperlink" Target="http://www.praviteli.org/" TargetMode="External"/><Relationship Id="rId8" Type="http://schemas.openxmlformats.org/officeDocument/2006/relationships/hyperlink" Target="http://festival.1september.ru/subjects/7/" TargetMode="External"/><Relationship Id="rId9" Type="http://schemas.openxmlformats.org/officeDocument/2006/relationships/hyperlink" Target="http://revhistory.narod.ru/revol1905_predposylki.htm" TargetMode="External"/><Relationship Id="rId10" Type="http://schemas.openxmlformats.org/officeDocument/2006/relationships/hyperlink" Target="http://www.hrono.info/biograf/lenin.html" TargetMode="External"/><Relationship Id="rId11" Type="http://schemas.openxmlformats.org/officeDocument/2006/relationships/hyperlink" Target="http://www.krugosvet.ru/articles/110/1011006/1011006a1.htm" TargetMode="External"/><Relationship Id="rId12" Type="http://schemas.openxmlformats.org/officeDocument/2006/relationships/hyperlink" Target="http://russia.rin.ru/guides/6996.html" TargetMode="External"/><Relationship Id="rId13" Type="http://schemas.openxmlformats.org/officeDocument/2006/relationships/hyperlink" Target="http://aleho.narod.ru/book2/ch09.htm" TargetMode="External"/><Relationship Id="rId14" Type="http://schemas.openxmlformats.org/officeDocument/2006/relationships/hyperlink" Target="http://istorik.org/?cat=406" TargetMode="External"/><Relationship Id="rId15" Type="http://schemas.openxmlformats.org/officeDocument/2006/relationships/hyperlink" Target="http://www.stalin.su/book.php?action=header&amp;id=12" TargetMode="External"/><Relationship Id="rId16" Type="http://schemas.openxmlformats.org/officeDocument/2006/relationships/hyperlink" Target="http://his.1september.ru/articlef.php?ID=200100302" TargetMode="External"/><Relationship Id="rId17" Type="http://schemas.openxmlformats.org/officeDocument/2006/relationships/hyperlink" Target="http://dic.academic.ru/dic.nsf/ruwiki/269314" TargetMode="External"/><Relationship Id="rId18" Type="http://schemas.openxmlformats.org/officeDocument/2006/relationships/hyperlink" Target="http://de.ifmo.ru/--books/0048/10_3_3.HTM" TargetMode="External"/><Relationship Id="rId19" Type="http://schemas.openxmlformats.org/officeDocument/2006/relationships/hyperlink" Target="http://velikvoy.narod.ru/index.htm" TargetMode="External"/><Relationship Id="rId20" Type="http://schemas.openxmlformats.org/officeDocument/2006/relationships/hyperlink" Target="http://www.ideafix.r52.ru/voina/glossary/a_d/Generlss.html" TargetMode="External"/><Relationship Id="rId21" Type="http://schemas.openxmlformats.org/officeDocument/2006/relationships/hyperlink" Target="http://www.himvoiska.narod.ru/firstmain.html" TargetMode="External"/><Relationship Id="rId22" Type="http://schemas.openxmlformats.org/officeDocument/2006/relationships/hyperlink" Target="http://hirosima.scepsis.ru/weapon/index.html" TargetMode="External"/><Relationship Id="rId23" Type="http://schemas.openxmlformats.org/officeDocument/2006/relationships/hyperlink" Target="http://www.coldwar.ru/stalin/stalin3.php" TargetMode="External"/><Relationship Id="rId24" Type="http://schemas.openxmlformats.org/officeDocument/2006/relationships/hyperlink" Target="http://www.coldwar.ru/hrushev/khrushev.php" TargetMode="External"/><Relationship Id="rId25" Type="http://schemas.openxmlformats.org/officeDocument/2006/relationships/hyperlink" Target="http://www.hrono.info/biograf/brezhnev.html" TargetMode="External"/><Relationship Id="rId26" Type="http://schemas.openxmlformats.org/officeDocument/2006/relationships/hyperlink" Target="http://n-t.ru/nl/fz/kapitsa.htm" TargetMode="External"/><Relationship Id="rId27" Type="http://schemas.openxmlformats.org/officeDocument/2006/relationships/hyperlink" Target="http://www.krugosvet.ru/articles/103/1010374/1010374a1.ht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55:00Z</dcterms:created>
  <dc:creator>user</dc:creator>
  <dc:description/>
  <dc:language>en-US</dc:language>
  <cp:lastModifiedBy>ASUS</cp:lastModifiedBy>
  <cp:lastPrinted>2018-02-05T21:18:00Z</cp:lastPrinted>
  <dcterms:modified xsi:type="dcterms:W3CDTF">2020-11-02T05:55:00Z</dcterms:modified>
  <cp:revision>2</cp:revision>
  <dc:subject/>
  <dc:title>РАБОЧАЯ ПРОГРАММА ПО ИСТОРИИ 10 КЛАСС</dc:title>
</cp:coreProperties>
</file>